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1237061914"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974391232"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2012568210"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1607084168"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1491161719"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860441007"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1358625367"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462331634"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886424035"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1193697300"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1438307737"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828983712"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2129130005"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1334116262"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1068914644"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1884934012"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1822677023"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75509226"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927644156"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1416815727"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