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661040089"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921218952"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515941047"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25064918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4161616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37272660"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032851056"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815584557"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31569284"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373005450"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469913987"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002650878"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175842850"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438739541"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391019494"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230977612"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638562686"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520802138"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860985974"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278892341"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