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358936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3036635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89243459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94462992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2660792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495976383"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3524678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12277433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53666148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79819403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68992585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18841704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32058520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85862085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75099489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4671929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03523820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66540051"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37413896"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8207886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