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376661696"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372220209"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953319219"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474337584"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602628605"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329972186"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50660459"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533109338"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08166269"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37708143"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418064839"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31879814"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970173215"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41033460"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336152000"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29057058"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24855289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9662764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782891019"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37370466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