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1620092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36569676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51538889"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10755797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55739843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69214172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756608976"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4744951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6910697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673569841"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780295016"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41218786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4482495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82728441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985812480"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1271496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1163063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50370517"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45698609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561739832"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